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4.04.2023                   № 1527 «О продаже жилищного фонда муниципального образования города Благовещенска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1, общей площадью 38,1 кв.м, назначение: жилое, 1912 года постройки, кадастровый номер 28:01:010128:523, расположенная по адресу: 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40 227,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тьсот сорок тысяч двести двадцать семь рублей 23 копейки), НДС не облагается (отчет об оценке имущества от 10.11.2023г. № 3645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 – 4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рок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 – 94 022,7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вяносто четыре тысячи двадцать два рубля 72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2, общей площадью 22,5 кв.м, назначение: жилое, 1912 года постройки, кадастровый номер 28:01:010128:289, расположенная по адресу:  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– 586 059,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сот восемьдесят шесть тысяч пятьдесят девять рублей 53 копейки), НДС не облагается (отчет об оценке имущества от 10.11.2023г. № 364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 – 2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 – 58 605,9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восемь тысяч шестьсот пять рублей 95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3, общей площадью 22,1 кв.м, назначение: жилое, 1912 года постройки, кадастровый номер 28:01:010128:278, расположенная по адресу: 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– 575 640,6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сот семьдесят пять тысяч шестьсот сорок рублей 69 копеек), НДС не облагается (отчет об оценке имущества от 10.11.2023г. № 3647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 – 2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дца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 – 57 564,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семь тысяч пятьсот шестьдесят четыре рубля 7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4, общей площадью 24,4 кв.м, назначение: жилое, 1912 года постройки, кадастровый номер 28:01:010128:150, расположенная по адресу:              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е (ограничение) имуществ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 (далее – Охранное обязательство) (прилагается к настоящему распоряжению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Охранного обязательства, паспорта и акта технического состояния Объекта культурного наследия прилагаются к настоящему распоряж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– 635 54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шестьсот тридцать пять тысяч пятьсот сорок девять) рублей, НДС не облагается (отчет об оценке имущества от 10.11.2023г.  № 3648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– 30 000 </w:t>
      </w:r>
      <w:r>
        <w:rPr>
          <w:rFonts w:cs="Times New Roman" w:ascii="Times New Roman" w:hAnsi="Times New Roman"/>
          <w:color w:val="000000"/>
          <w:sz w:val="24"/>
          <w:szCs w:val="24"/>
        </w:rPr>
        <w:t>(тридцать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 xml:space="preserve">Сумма задатка в размере 10%, от начальной цены объекта, что составляет – </w:t>
      </w:r>
      <w:r>
        <w:rPr>
          <w:color w:val="000000"/>
          <w:sz w:val="24"/>
          <w:szCs w:val="24"/>
          <w:lang w:val="ru-RU"/>
        </w:rPr>
        <w:t>63 554,90 (шестьдесят три тысячи пятьсот пятьдесят четыре рубля 9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выставлялся 3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 выставлялся 3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 выставлялся 3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 выставлялся 3 раза, в связи с отсутствием заявок торги признаны не 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4 февраля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8 марта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0 марта 2024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приема предложений от участников аукцио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2 марта 2024 года в 11.00 час время местное (05.00 час МСК).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  <w:r>
        <w:rPr>
          <w:sz w:val="24"/>
        </w:rPr>
        <w:t xml:space="preserve"> 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/>
      </w:pPr>
      <w:r>
        <w:rPr>
          <w:bCs/>
          <w:sz w:val="24"/>
        </w:rPr>
        <w:t xml:space="preserve"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</w:t>
      </w:r>
      <w:r>
        <w:rPr>
          <w:bCs/>
          <w:sz w:val="24"/>
          <w:lang w:val="ru-RU"/>
        </w:rPr>
        <w:t>1</w:t>
      </w:r>
      <w:r>
        <w:rPr>
          <w:bCs/>
          <w:sz w:val="24"/>
        </w:rPr>
        <w:t xml:space="preserve">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ложение № 1 Заявка на участие в аукционе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  <w:t>Приложение № 2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before="0" w:after="120"/>
        <w:ind w:left="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12-18T14:48:00Z</cp:lastPrinted>
  <dcterms:modified xsi:type="dcterms:W3CDTF">2024-02-08T01:32:00Z</dcterms:modified>
  <cp:revision>170</cp:revision>
  <dc:subject/>
  <dc:title/>
</cp:coreProperties>
</file>